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20    2 2 1 1 3 1 2 2 1  -    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3 1 2 2 2 2 3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3 3 3 1 3 1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3"/>
        <w:gridCol w:w="1154"/>
        <w:gridCol w:w="1059"/>
        <w:gridCol w:w="1060"/>
        <w:gridCol w:w="2112"/>
        <w:gridCol w:w="3367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21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